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ΒΙΩΣΙΜΗΣ ΚΙΝΗΤΙΚΟΤΗΤΑΣ &amp; ΔΙΚΤΥ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ΟΔΟΠΟΙΙΑΣ ΚΑΙ ΟΔΙΚΗΣ ΣΗΜΑ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ΕΙΔΟΣ ΔΙΑΓΩΝΙΣΜΟΥ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>ΠΡΟΧΕΙΡΟΣ ΜΕ ΚΛΕΙΣΤΕΣ ΠΡΟΣΦΟΡΕ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(ΜΕ ΣΥΜΠΛΗΡΩΣΗ ΤΙΜΟΛΟΓΙΟΥ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ΒΙΩΣΙΜΗΣ ΚΙΝΗΤΙΚΟΤΗΤΑΣ &amp; ΔΙΚΤΥ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ΟΔΟΠΟΙΙΑΣ ΚΑΙ ΟΔΙΚΗΣ ΣΗΜΑ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ΕΙΔΟΣ ΔΙΑΓΩΝΙΣΜΟΥ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>ΠΡΟΧΕΙΡΟΣ ΜΕ ΚΛΕΙΣΤΕΣ ΠΡΟΣΦΟΡΕ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(ΜΕ ΣΥΜΠΛΗΡΩΣΗ ΤΙΜΟΛΟΓΙΟΥ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ΠΡΟΜΗΘΕΙΑ ΥΛΙΚΩΝ ΚΑΘΕΤΗΣ ΣΗΜΑΝΣΗΣ ΟΔ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ΓΙΑ ΤΟ 2013-20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ΠΡΟΜΗΘΕΙΑ ΥΛΙΚΩΝ ΚΑΘΕΤΗΣ ΣΗΜΑΝΣΗΣ ΟΔΩ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ΓΙΑ ΤΟ 2013-201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ΜΕΛΕΤΗΤΗΣ: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Αστεριάδης Αστέρι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ΥΠΟΛΟΓΙΣΜΟ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59.950,20€ (με Φ.Π.Α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ΔΒΚΔ 38/06-09-20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ΣΕΠΤΕΜΒΡΙΟΣ  20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ΜΕΛΕΤΗΤΗΣ: </w:t>
                      </w:r>
                      <w:r>
                        <w:rPr>
                          <w:sz w:val="28"/>
                          <w:szCs w:val="28"/>
                        </w:rPr>
                        <w:t>Αστεριάδης Αστέρι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ΥΠΟΛΟΓΙΣΜΟΣ</w:t>
                      </w:r>
                      <w:r>
                        <w:rPr>
                          <w:b/>
                          <w:bCs/>
                          <w:sz w:val="28"/>
                        </w:rPr>
                        <w:t>: 59.950,20€ (με Φ.Π.Α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ΔΒΚΔ 38/06-09-20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ab/>
                        <w:tab/>
                        <w:tab/>
                        <w:t>ΣΕΠΤΕΜΒΡΙΟΣ  20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57:00Z</dcterms:created>
  <dc:creator>-</dc:creator>
  <dc:description/>
  <cp:keywords/>
  <dc:language>en-US</dc:language>
  <cp:lastModifiedBy>-</cp:lastModifiedBy>
  <cp:lastPrinted>2012-04-10T11:57:00Z</cp:lastPrinted>
  <dcterms:modified xsi:type="dcterms:W3CDTF">2013-09-16T08:01:00Z</dcterms:modified>
  <cp:revision>10</cp:revision>
  <dc:subject/>
  <dc:title/>
</cp:coreProperties>
</file>